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Безопасность» за 2019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Безопасность» утверждена постановлением Администрации муниципального образования «Можгинский район» от 26 сентября 2014 года №1079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муниципальной программы – Администрация  муниципального образования «Можгин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ограмма «Безопасность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эффективности подготовки к проведению мероприятий по гражданской обор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tabs>
          <w:tab w:val="clear" w:pos="708"/>
          <w:tab w:val="left" w:pos="387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структурированной системы мониторинга возникновения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эффективности экстренного реагирования необходимых сил на чрезвычайные ситуации и социально-значимые происшеств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совершенствование взаимодействия дежурно-диспетчерских служб, привлекаемых к ликвидации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управления и экстренного реагирования в чрезвычайных ситуациях, 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процента населения охваченного системой оповещения населения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табилизация и создание предпосылок для снижения уровня преступности на территории район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совершенствование муниципальной нормативной базы в области профилактики правонарушений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sz w:val="24"/>
          <w:szCs w:val="24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еализация комплекса мер, направленных на создание системы противодействия незаконному обороту наркотиков, профилактики их потребления различными  категориями населения, прежде всего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проведение целенаправленной  работы по профилактике и информационно-пропагандистского сопровождения немедицинского  потребления  наркотиков среди подростков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азвитие сотрудничества  органов местного самоуправления, правоохранительных органов, общественных организаций, религиозных конфессий и граждан в сфере профилактики наркомании и связанной с ней наркопреступности, реабилитации и социальной адаптации больных наркомани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развитие системы мониторинга наркоситуации и оценки эффективности проводимой профилактической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беспечение реализации национальной политики в области гармонизации межэтнических отно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едупреждение террористических актов в муниципальном образовании «Можгинский район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существление мер правового, организационно-технического, административного характера, направленных на профилактику терроризм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овышение эффективности межведомственного взаимодействия в сфере противодействия проявлениям терроризм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информирование населения Можгинского района по вопросам противодействия терроризма и экстремизма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19 году составил  9156,8 тыс. рублей, или 99,5% от  годовых плановых назначений. Низкий процент освоения финансовых средств по программе обусловлен экономией возникшей по результатам торгов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рограммы в сумме 6665,3 тыс. рублей. Это обеспечило привлечение в порядке софинансирования дополнительных средств из бюджета Удмуртской Республики в сумме 2491,5 тыс. рублей. Бюджетные средства по программе направлены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упреждение и ликвидация последствий чрезвычайных ситуаций и стихийных бедств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82,8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ероприятия по обеспечению безопасности на водных объек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                     2589,2 тыс.рублей (бюджет УР 2450,5 тыс. руб., местный бюджет 147,7 тыс. руб.)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Развитие  и оснащение Единой дежурно-диспетчерской службы (ЕДД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      8932,1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илактика правонарушений среди насел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10,0 тыс. 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55,7 тыс. рублей (бюджет УР 41,0 тыс. руб., местный бюджет 14,7 тыс. руб.)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мплексные меры противодействия немедицинскому потреблению наркотических средств и их незаконному обороту в муниципальном образовании «Можгинский район» в сумме 30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ероприятия, направленные на гармонизацию межэтнических отношений, профилактику экстремизма и противодействие идеологии терроризма в Можгинском районе в сумме 21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строение и развитие аппаратно-программного комплекса «Безопасный город» на территории Можгинского района в сумме 8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ероприятия, направленные на улучшение состояния антитеррористической защищенности объектов муниципальной собственности в сумме 10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высокая и составил по расчетам на основании утвержденной методики 0,99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одпрограммы оценивается как удовлетворительн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9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Безопасность» необходимо продолжить в 2020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11:00Z</dcterms:created>
  <dc:creator>Gerasimov L.E.</dc:creator>
  <dc:description/>
  <cp:keywords/>
  <dc:language>en-US</dc:language>
  <cp:lastModifiedBy>Stepanov</cp:lastModifiedBy>
  <cp:lastPrinted>2016-03-30T11:01:00Z</cp:lastPrinted>
  <dcterms:modified xsi:type="dcterms:W3CDTF">2020-02-07T06:25:00Z</dcterms:modified>
  <cp:revision>2</cp:revision>
  <dc:subject/>
  <dc:title>08</dc:title>
</cp:coreProperties>
</file>